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  <w:t>DEJINY SLOVENSKA A NÁŠHO MESTA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Meno: </w:t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</w:r>
      <w:r>
        <w:rPr>
          <w:color w:val="000080"/>
          <w:sz w:val="22"/>
          <w:lang w:val="sk-SK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Trieda:</w:t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</w:r>
      <w:r>
        <w:rPr>
          <w:color w:val="000080"/>
          <w:sz w:val="22"/>
          <w:lang w:val="sk-SK"/>
        </w:rPr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 xml:space="preserve">I. Panovníci v našich dejinách: </w:t>
        <w:tab/>
        <w:tab/>
        <w:tab/>
        <w:tab/>
        <w:tab/>
        <w:tab/>
        <w:tab/>
        <w:tab/>
        <w:tab/>
        <w:t>Spolu: 20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. Vymenuj všetkých panovníkov Veľkej Moravy v takom poradí, ako za sebou nastúpili na kniežací stolec od jej založenia v roku 833 až po jej rozpad 906. </w:t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ab/>
        <w:t>4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u w:val="single"/>
          <w:lang w:val="sk-SK"/>
        </w:rPr>
        <w:t>- Mojmír I., Rastislav, Svätopluk, Mojmír II</w:t>
        <w:tab/>
        <w:t xml:space="preserve"> </w:t>
        <w:tab/>
      </w:r>
      <w:r>
        <w:rPr>
          <w:i/>
          <w:color w:val="000080"/>
          <w:sz w:val="22"/>
          <w:lang w:val="sk-SK"/>
        </w:rPr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2. Vymenuj všetky panovnícke rody, ktoré vládli na našom území, od založenia Uhorského kráľovstva a korunovácie prvého uhorského kráľa v roku 1000 až do rozpadu Rakúsko-Uhorska v roku 1918.</w:t>
        <w:tab/>
        <w:tab/>
      </w:r>
      <w:r>
        <w:rPr>
          <w:i/>
          <w:color w:val="000080"/>
          <w:sz w:val="22"/>
          <w:lang w:val="sk-SK"/>
        </w:rPr>
        <w:t>6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u w:val="single"/>
          <w:lang w:val="sk-SK"/>
        </w:rPr>
        <w:t>- Arpád, Anjou, Luxemburg, Hunyadi, Jagello, Habsburg</w:t>
      </w:r>
      <w:r>
        <w:rPr>
          <w:i/>
          <w:color w:val="000080"/>
          <w:sz w:val="22"/>
          <w:lang w:val="sk-SK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3. Panovníci ktorých krajín sa v polovici 14. storočia usilovali o priateľské vzťahy vytvorením "višegrádskej trojky"? Ktoré štáty nadviazali na túto tradíciu koncom 20.storočia vytvorením "višegrádskej štvorky"?</w:t>
        <w:tab/>
      </w:r>
      <w:r>
        <w:rPr>
          <w:i/>
          <w:color w:val="000080"/>
          <w:sz w:val="22"/>
          <w:lang w:val="sk-SK"/>
        </w:rPr>
        <w:t>7 b.</w:t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22"/>
          <w:lang w:val="sk-SK"/>
        </w:rPr>
        <w:tab/>
      </w:r>
      <w:r>
        <w:rPr>
          <w:i/>
          <w:color w:val="000080"/>
          <w:sz w:val="22"/>
          <w:u w:val="single"/>
          <w:lang w:val="sk-SK"/>
        </w:rPr>
        <w:t xml:space="preserve">- 1335: český kráľ Ján Luxemburský, poľský kráľ Kazimír III. Veľký, uhorský kráľ Karol Róbert z Anjou 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u w:val="single"/>
          <w:lang w:val="sk-SK"/>
        </w:rPr>
        <w:t>- Čechy, Poľsko, Slovensko, Maďarsko</w:t>
      </w:r>
      <w:r>
        <w:rPr>
          <w:i/>
          <w:color w:val="000080"/>
          <w:sz w:val="22"/>
          <w:lang w:val="sk-SK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4. Čo znamenala Zlatá bula Ondreja II. z roku 1222 pre Uhorský štát?</w:t>
        <w:tab/>
        <w:tab/>
        <w:tab/>
        <w:tab/>
        <w:tab/>
      </w:r>
      <w:r>
        <w:rPr>
          <w:i/>
          <w:color w:val="000080"/>
          <w:sz w:val="22"/>
          <w:lang w:val="sk-SK"/>
        </w:rPr>
        <w:t>2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  <w:t>- zaručovala práva strednej a drobnej šľachte (napr. oslobodenie od daní) + právo na odpor voči panovíkovi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5. Ktorý panovník zaviedol v Uhorskom kráľovstve stoličný (župný) systém a vyznačil komárňanský hrad za centrum jednej zo stolíc ?</w:t>
      </w:r>
      <w:r>
        <w:rPr>
          <w:i/>
          <w:color w:val="000080"/>
          <w:sz w:val="22"/>
          <w:lang w:val="sk-SK"/>
        </w:rPr>
        <w:t xml:space="preserve"> </w:t>
        <w:tab/>
        <w:tab/>
        <w:tab/>
        <w:tab/>
        <w:tab/>
        <w:tab/>
        <w:tab/>
        <w:tab/>
        <w:tab/>
        <w:tab/>
        <w:t>1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  <w:t>-  sv. Štefan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22"/>
          <w:lang w:val="sk-SK"/>
        </w:rPr>
        <w:t>II. Dôležité medzníky:</w:t>
        <w:tab/>
        <w:tab/>
        <w:tab/>
        <w:tab/>
        <w:tab/>
        <w:tab/>
        <w:tab/>
        <w:tab/>
        <w:tab/>
        <w:tab/>
        <w:t xml:space="preserve">Spolu: 10 b. 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</w:rPr>
      </w:pPr>
      <w:r>
        <w:rPr>
          <w:color w:val="000080"/>
          <w:sz w:val="22"/>
        </w:rPr>
        <w:t>1. Kto bojoval v markomanských vojnách?</w:t>
        <w:tab/>
        <w:tab/>
        <w:tab/>
        <w:tab/>
        <w:tab/>
        <w:tab/>
        <w:tab/>
        <w:tab/>
      </w:r>
      <w:r>
        <w:rPr>
          <w:i/>
          <w:color w:val="000080"/>
          <w:sz w:val="22"/>
        </w:rPr>
        <w:t>2 b.</w:t>
      </w:r>
    </w:p>
    <w:p>
      <w:pPr>
        <w:pStyle w:val="Normal"/>
        <w:jc w:val="both"/>
        <w:rPr/>
      </w:pPr>
      <w:r>
        <w:rPr>
          <w:i/>
          <w:color w:val="000080"/>
          <w:sz w:val="22"/>
        </w:rPr>
        <w:tab/>
        <w:t xml:space="preserve">- Za vlády Marca Aurélia  (161-180) začína kríza rímskeho impéria. Parthi útočia v Sýrii, prečo musia byť odvolané légie od Dunaja a Rýna, čo zneužijú tunajšie kmene a zaútočia. Markomanské vojny (166-181) sú </w:t>
      </w:r>
      <w:r>
        <w:rPr>
          <w:i/>
          <w:color w:val="000080"/>
          <w:sz w:val="22"/>
          <w:u w:val="single"/>
        </w:rPr>
        <w:t>vojny Rimanov proti germánskym</w:t>
      </w:r>
      <w:r>
        <w:rPr>
          <w:i/>
          <w:color w:val="000080"/>
          <w:sz w:val="22"/>
        </w:rPr>
        <w:t xml:space="preserve"> a sarmatským </w:t>
      </w:r>
      <w:r>
        <w:rPr>
          <w:i/>
          <w:color w:val="000080"/>
          <w:sz w:val="22"/>
          <w:u w:val="single"/>
        </w:rPr>
        <w:t>kmeňom,</w:t>
      </w:r>
      <w:r>
        <w:rPr>
          <w:i/>
          <w:color w:val="000080"/>
          <w:sz w:val="22"/>
        </w:rPr>
        <w:t xml:space="preserve"> ktoré zaútočili na dunajskú hranicu. Medzi kmeňmi mali vedúce postavenie Markomani, po nich sa nazývajú tieto vojny markomanské.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2. Po páde Budína roku 1541 sa Uhorsko rozdelilo na tri časti - medzi Turkov, Habsburgovcov a Jána Zápoľského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a/ Ktorú časť Uhorska spravoval Ferdinand I.?</w:t>
      </w:r>
      <w:r>
        <w:rPr>
          <w:i/>
          <w:color w:val="000080"/>
          <w:sz w:val="22"/>
          <w:lang w:val="sk-SK"/>
        </w:rPr>
        <w:t xml:space="preserve"> </w:t>
        <w:tab/>
        <w:tab/>
        <w:tab/>
        <w:tab/>
        <w:tab/>
        <w:tab/>
        <w:tab/>
        <w:t>1 b.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  <w:t>- západné Uhorsko (väčšina Slovenska, západ Maďarska a časť Chorvátska)</w:t>
        <w:tab/>
        <w:tab/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b/ Ktorú časť Uhorska dostal Ján Zápoľský?</w:t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1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  <w:t>- Sedmohradsko a východné Slovensko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c/ Ktorú časť Uhorska obsadili Turci?</w:t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1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  <w:t>- budínsky pašalík: centrálnu a južnú časť Uhorska spravovanú  z Budína (väčšinu Maďarska)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3. Aké boli najväčšie prírodné katastrofy, ktoré zasiahli mesto v 18. storočí?</w:t>
        <w:tab/>
        <w:tab/>
        <w:tab/>
        <w:tab/>
      </w:r>
      <w:r>
        <w:rPr>
          <w:i/>
          <w:color w:val="000080"/>
          <w:sz w:val="22"/>
          <w:lang w:val="sk-SK"/>
        </w:rPr>
        <w:t>2 b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ab/>
      </w:r>
      <w:r>
        <w:rPr>
          <w:i/>
          <w:color w:val="000080"/>
          <w:sz w:val="22"/>
          <w:u w:val="single"/>
          <w:lang w:val="sk-SK"/>
        </w:rPr>
        <w:t>- 1768 / 1783 zemetrasenia, 1767/68/77 požiare, najv. požiar až v 19. stor. (1848)</w:t>
        <w:tab/>
        <w:t xml:space="preserve">  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4. Čo znamenala pre naše územie trianonská mierová zmluva z roku 1920?  </w:t>
        <w:tab/>
        <w:tab/>
        <w:tab/>
        <w:tab/>
      </w:r>
      <w:r>
        <w:rPr>
          <w:i/>
          <w:color w:val="000080"/>
          <w:sz w:val="22"/>
          <w:lang w:val="sk-SK"/>
        </w:rPr>
        <w:t>2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  <w:t>- vymedzila hranice s Maďarskom 1920, potvrdenie rozdelenia mesta z roku 1919</w:t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</w:rPr>
        <w:t>5. Čo znamenala pre naše územie viedenská arbitráž?</w:t>
        <w:tab/>
        <w:tab/>
        <w:tab/>
        <w:tab/>
        <w:tab/>
        <w:tab/>
        <w:tab/>
      </w:r>
      <w:r>
        <w:rPr>
          <w:i/>
          <w:color w:val="000080"/>
          <w:sz w:val="22"/>
        </w:rPr>
        <w:t xml:space="preserve">1 b. 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  <w:t>- opätovné pripojenie k Maďarsku v rokoch 1938-45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22"/>
          <w:lang w:val="sk-SK"/>
        </w:rPr>
        <w:t>III. Vysvetli pojmy:</w:t>
        <w:tab/>
        <w:tab/>
        <w:tab/>
        <w:tab/>
        <w:tab/>
        <w:tab/>
        <w:tab/>
        <w:tab/>
        <w:tab/>
        <w:tab/>
        <w:t xml:space="preserve">Spolu: 8 b. 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1. Čo to bola jantárová cesta?</w:t>
        <w:tab/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2 b.</w:t>
      </w:r>
    </w:p>
    <w:p>
      <w:pPr>
        <w:pStyle w:val="Normal"/>
        <w:ind w:firstLine="709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jedna z najväčších starovekých obchodných ciest spájajúca Adriatické pobrežie  a Baltik; už v 2. stor. p.n.l. viedla z mesta Aquileia na adriatickom pobreží, pozdĺž východných Álp až do hlavného mesta Panonie Carnunta (Sopron), odtiaľ popri Devíne a Bratislave na slovenskú sranu Pomoriavia až k rieke Visle a končila sa pri Baltickom mori. Rimania vyrábali z jantátu ozdoby, germánski kupci ako protihodnotu dostávali rímske výrobky, ale po ceste prúdili aj otroci. V Carnunte sa križovala s druhou najväčšou starovekou obchodnou cestou - Dunajskou cestou, ktorá viedla od Čierneho mora do západnej Európy.</w:t>
      </w:r>
    </w:p>
    <w:p>
      <w:pPr>
        <w:pStyle w:val="Normal"/>
        <w:ind w:firstLine="709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</w:rPr>
      </w:pPr>
      <w:r>
        <w:rPr>
          <w:color w:val="000080"/>
          <w:sz w:val="22"/>
          <w:lang w:val="sk-SK"/>
        </w:rPr>
        <w:t xml:space="preserve">2. </w:t>
      </w:r>
      <w:r>
        <w:rPr>
          <w:color w:val="000080"/>
          <w:sz w:val="22"/>
        </w:rPr>
        <w:t xml:space="preserve">Kto bol kagan? </w:t>
        <w:tab/>
      </w:r>
      <w:r>
        <w:rPr>
          <w:i/>
          <w:color w:val="000080"/>
          <w:sz w:val="22"/>
        </w:rPr>
        <w:tab/>
        <w:tab/>
        <w:t>- vládca Avarov</w:t>
        <w:tab/>
        <w:tab/>
        <w:tab/>
        <w:tab/>
        <w:tab/>
        <w:tab/>
        <w:tab/>
        <w:t>1 b.</w:t>
      </w:r>
    </w:p>
    <w:p>
      <w:pPr>
        <w:pStyle w:val="Normal"/>
        <w:ind w:left="3538" w:hanging="353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3. Čo to je bastión?</w:t>
        <w:tab/>
        <w:t>-</w:t>
      </w:r>
      <w:r>
        <w:rPr>
          <w:i/>
          <w:color w:val="000080"/>
          <w:sz w:val="22"/>
          <w:lang w:val="sk-SK"/>
        </w:rPr>
        <w:t xml:space="preserve"> časť opevnenia vystupujúca z ochrannej hrádze pevnosti v tvare plochého päťuholníka (hradba, bašta, pevnosť)</w:t>
        <w:tab/>
        <w:tab/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4. Načo slúžila kazemata?</w:t>
        <w:tab/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2 b.</w:t>
      </w:r>
    </w:p>
    <w:p>
      <w:pPr>
        <w:pStyle w:val="Normal"/>
        <w:ind w:firstLine="708"/>
        <w:jc w:val="both"/>
        <w:rPr/>
      </w:pPr>
      <w:r>
        <w:rPr>
          <w:i/>
          <w:color w:val="000080"/>
          <w:sz w:val="22"/>
          <w:lang w:val="sk-SK"/>
        </w:rPr>
        <w:t xml:space="preserve">- podzemná chodba a priestranstvo v hradoch a opevneniach, slúžiaca na ubytovanie posádky či uskladnenie zbrojného materiálu; zároveň </w:t>
      </w:r>
      <w:r>
        <w:rPr>
          <w:i/>
          <w:color w:val="000080"/>
          <w:sz w:val="22"/>
        </w:rPr>
        <w:t>murované palebné postavenie so zemným násypom alebo v telese valu.</w:t>
      </w:r>
    </w:p>
    <w:p>
      <w:pPr>
        <w:pStyle w:val="Normal"/>
        <w:jc w:val="both"/>
        <w:rPr>
          <w:i/>
          <w:i/>
          <w:color w:val="000080"/>
          <w:sz w:val="22"/>
        </w:rPr>
      </w:pPr>
      <w:r>
        <w:rPr>
          <w:i/>
          <w:color w:val="000080"/>
          <w:sz w:val="22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5. Kto boli kuruci a labanci?</w:t>
        <w:tab/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2 b.</w:t>
      </w:r>
    </w:p>
    <w:p>
      <w:pPr>
        <w:pStyle w:val="Normal"/>
        <w:ind w:firstLine="708"/>
        <w:jc w:val="both"/>
        <w:rPr/>
      </w:pPr>
      <w:r>
        <w:rPr>
          <w:i/>
          <w:color w:val="000080"/>
          <w:sz w:val="22"/>
          <w:lang w:val="sk-SK"/>
        </w:rPr>
        <w:t xml:space="preserve">- Kuruci boli  </w:t>
      </w:r>
      <w:r>
        <w:rPr>
          <w:i/>
          <w:color w:val="000080"/>
          <w:sz w:val="22"/>
          <w:u w:val="single"/>
          <w:lang w:val="sk-SK"/>
        </w:rPr>
        <w:t>uhorskí šľachtici búriaci sa proti Habsburgovcom</w:t>
      </w:r>
      <w:r>
        <w:rPr>
          <w:i/>
          <w:color w:val="000080"/>
          <w:sz w:val="22"/>
          <w:lang w:val="sk-SK"/>
        </w:rPr>
        <w:t xml:space="preserve"> v 17. stor. opierajúci sa o Sedmohradsko; </w:t>
      </w:r>
      <w:r>
        <w:rPr>
          <w:i/>
          <w:color w:val="000080"/>
          <w:sz w:val="22"/>
          <w:u w:val="single"/>
          <w:lang w:val="sk-SK"/>
        </w:rPr>
        <w:t>cisárske vojská bojujúce proti nim</w:t>
      </w:r>
      <w:r>
        <w:rPr>
          <w:i/>
          <w:color w:val="000080"/>
          <w:sz w:val="22"/>
          <w:lang w:val="sk-SK"/>
        </w:rPr>
        <w:t xml:space="preserve"> sa nazývali labanci. Povstania sa začali v roku 1604 povstaním Štefana Bočkaja (1604-1606), od roku 1605 sedmohradského kniežaťa; potom nasledovalo povstanie Gabriela Betlena (1619-26), Juraja I. Rákocziho  (1644-45), Imricha Thököliho (1677-87). Posledné povstanie 1703 Františka II. Rákocziho, ktoré sa spoliehalo na franc. pomoc Ľudovíta XIV.  sa skončilo porážkou a podpísaním mieru v Satu Mare (Szatmár) 1711. Mier, ktorým Karol VI. uznal a potvrdil výsady uhorskej šľachty i snemu, ukončil boje kurucov a labancov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IV. V ktorom roku sa to stalo?</w:t>
        <w:tab/>
        <w:tab/>
        <w:tab/>
        <w:tab/>
        <w:tab/>
        <w:tab/>
        <w:tab/>
        <w:tab/>
        <w:tab/>
        <w:t>Spolu: 5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. Komárno zažilo najväčšie obliehanie počas stopäťdesiatročného obdobia tureckých vojen, keď pred mesto pritiahla stotisícová turecká armáda pašu Sinana. V ktorom roku sa to stalo? </w:t>
        <w:tab/>
        <w:tab/>
      </w:r>
      <w:r>
        <w:rPr>
          <w:i/>
          <w:color w:val="000080"/>
          <w:sz w:val="22"/>
          <w:lang w:val="sk-SK"/>
        </w:rPr>
        <w:t>- 1594</w:t>
        <w:tab/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2. V ktorom roku sa Komárno na ľavom brehu Dunaja stalo súčasťou novovzniknutého Československa po ukončení 1. sv. vojny?  </w:t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-  1919</w:t>
        <w:tab/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3. V ktorom období 20. storočia boli časti Komárna na ľavom i pravom brehu Dunaja opäť zjednotené?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- 1938-45</w:t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4. V ktorom roku boli založené Lodenice v Komárne? </w:t>
        <w:tab/>
        <w:tab/>
        <w:tab/>
        <w:tab/>
        <w:tab/>
      </w:r>
      <w:r>
        <w:rPr>
          <w:i/>
          <w:color w:val="000080"/>
          <w:sz w:val="22"/>
          <w:lang w:val="sk-SK"/>
        </w:rPr>
        <w:t>- 1898</w:t>
        <w:tab/>
        <w:tab/>
        <w:t>1 b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5. V ktorom roku postihla Komárno posledná veľká povodeň? </w:t>
        <w:tab/>
        <w:tab/>
        <w:tab/>
        <w:tab/>
      </w:r>
      <w:r>
        <w:rPr>
          <w:i/>
          <w:color w:val="000080"/>
          <w:sz w:val="22"/>
          <w:lang w:val="sk-SK"/>
        </w:rPr>
        <w:t>- 1965</w:t>
        <w:tab/>
        <w:tab/>
        <w:t>1 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 xml:space="preserve">V. Umelecké smery a pamiatky mesta: </w:t>
        <w:tab/>
        <w:tab/>
        <w:tab/>
        <w:tab/>
        <w:tab/>
        <w:tab/>
        <w:tab/>
        <w:tab/>
        <w:t>Spolu: 28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. a/ Románsky alebo </w:t>
      </w:r>
      <w:r>
        <w:rPr>
          <w:i/>
          <w:color w:val="000080"/>
          <w:sz w:val="22"/>
          <w:lang w:val="sk-SK"/>
        </w:rPr>
        <w:t>gotický</w:t>
      </w:r>
      <w:r>
        <w:rPr>
          <w:color w:val="000080"/>
          <w:sz w:val="22"/>
          <w:lang w:val="sk-SK"/>
        </w:rPr>
        <w:t xml:space="preserve"> sloh? </w:t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 xml:space="preserve">4 b. 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Zaraď tieto znaky k správnemu umeleckému smeru architektúry: 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A. štíhle piliere</w:t>
        <w:tab/>
        <w:tab/>
        <w:tab/>
        <w:tab/>
        <w:tab/>
        <w:tab/>
        <w:tab/>
      </w:r>
      <w:r>
        <w:rPr>
          <w:color w:val="000080"/>
          <w:sz w:val="22"/>
          <w:lang w:val="sk-SK"/>
        </w:rPr>
        <w:t xml:space="preserve">E. hrubé masívne steny z kameňa 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B. </w:t>
      </w:r>
      <w:r>
        <w:rPr>
          <w:i/>
          <w:color w:val="000080"/>
          <w:sz w:val="22"/>
          <w:lang w:val="sk-SK"/>
        </w:rPr>
        <w:t xml:space="preserve">rebrová klenba </w:t>
        <w:tab/>
        <w:tab/>
        <w:tab/>
        <w:tab/>
        <w:tab/>
        <w:tab/>
      </w:r>
      <w:r>
        <w:rPr>
          <w:color w:val="000080"/>
          <w:sz w:val="22"/>
          <w:lang w:val="sk-SK"/>
        </w:rPr>
        <w:t>F. krížová klenba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C. kruhový, elipsovitý či mnohouholníkový pôdorys</w:t>
        <w:tab/>
        <w:tab/>
        <w:t>G. polkruhový oblúk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D. </w:t>
      </w:r>
      <w:r>
        <w:rPr>
          <w:i/>
          <w:color w:val="000080"/>
          <w:sz w:val="22"/>
          <w:lang w:val="sk-SK"/>
        </w:rPr>
        <w:t>dômyselný podporný systém na odľahčovanie stavieb</w:t>
        <w:tab/>
        <w:tab/>
        <w:t xml:space="preserve">H. lomený oblúk 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>Gotika: A, B, D, H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b/ Ktorá budova v Komárne je postavená v neogotickom slohu pripomínajúcom anglickú gotiku? </w:t>
        <w:tab/>
      </w:r>
      <w:r>
        <w:rPr>
          <w:i/>
          <w:color w:val="000080"/>
          <w:sz w:val="22"/>
          <w:lang w:val="sk-SK"/>
        </w:rPr>
        <w:t>2 b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Z ktorého storočia pochádza? </w:t>
        <w:tab/>
        <w:tab/>
      </w:r>
      <w:r>
        <w:rPr>
          <w:i/>
          <w:color w:val="000080"/>
          <w:sz w:val="22"/>
          <w:lang w:val="sk-SK"/>
        </w:rPr>
        <w:t>- budova Dôstojníckeho pavilónu, 19. stor. (1858-63)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2. Ktorý umelecký štýl sa vracal k hodnotám a stavebným prvkom antiky:</w:t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a/ V stredoveku 14.-15. stor.?</w:t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- renesancia</w:t>
        <w:tab/>
        <w:tab/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b/ V novoveku koncom 18. stor. a zač. 19. stor.?</w:t>
        <w:tab/>
        <w:tab/>
        <w:tab/>
      </w:r>
      <w:r>
        <w:rPr>
          <w:i/>
          <w:color w:val="000080"/>
          <w:sz w:val="22"/>
          <w:lang w:val="sk-SK"/>
        </w:rPr>
        <w:t>- klasicizmus</w:t>
        <w:tab/>
        <w:tab/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c/ V ktorom z týchto slohov bol postavený kostol sv. Rozálie?</w:t>
        <w:tab/>
        <w:tab/>
      </w:r>
      <w:r>
        <w:rPr>
          <w:i/>
          <w:color w:val="000080"/>
          <w:sz w:val="22"/>
          <w:lang w:val="sk-SK"/>
        </w:rPr>
        <w:t>- klasicizmus</w:t>
        <w:tab/>
        <w:tab/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d/ K jednému z týchto slohov sa koncom 19. stor. vrátili stavitelia budovy dnešnej radnice a budovy súdu? Ako sa tento sloh nazýva? </w:t>
        <w:tab/>
        <w:tab/>
        <w:tab/>
        <w:tab/>
        <w:tab/>
        <w:tab/>
        <w:tab/>
        <w:t xml:space="preserve">- </w:t>
      </w:r>
      <w:r>
        <w:rPr>
          <w:i/>
          <w:color w:val="000080"/>
          <w:sz w:val="22"/>
          <w:lang w:val="sk-SK"/>
        </w:rPr>
        <w:t>neorenesančný</w:t>
        <w:tab/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3. Čo bolo podstatou barokového umenia? Vymenuj dve barokové alebo neskorobarokové pamiatky Komárna alebo jeho okresu. </w:t>
        <w:tab/>
        <w:tab/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4 b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color w:val="000080"/>
          <w:sz w:val="22"/>
          <w:lang w:val="sk-SK"/>
        </w:rPr>
        <w:t>- umenie absolutistického štátu a katolíckej cirkvi (jezuitské umenie); snaha nádherou, pompéznosťou, zložitosťou, bohatou výzdobou  vyjadriť moc cirkvi i panovníka a zapôsobiť na city človeka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stĺp sv. Trojice, kaplnka sv.Jozefa, ikonostáz, kostol sv. Ondreja.., čičovský kaštieľ, barokové súsošie Jána Nepomuckého v Bohatej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4. Jednou z najzvláštnejších stavebných pamiatok Komárna je secesná budova VÚB. Čo znamená pojem secesia? 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2 b.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 xml:space="preserve">- Jugendstil v Nemecku, Modern Style v Anglicku; výtvarné umenie na prelome 19./20. storočia, pre ktoré je charakteristická presýtenosť dekoratívnych, ornamentálnych prvkov, plynulosť línií, vlnoviek, kriviek, plôch a </w:t>
      </w:r>
      <w:r>
        <w:rPr>
          <w:i/>
          <w:color w:val="000080"/>
          <w:sz w:val="22"/>
          <w:u w:val="single"/>
          <w:lang w:val="sk-SK"/>
        </w:rPr>
        <w:t>uplatnenie prírodných tvarov,listov, kvetín, ľudských figúr, zvieracích motívov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5. Priraď tieto sochy k autorom, ktorí ich vytvorili: </w:t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4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A. Július Berecz  </w:t>
        <w:tab/>
        <w:tab/>
        <w:tab/>
        <w:tab/>
        <w:tab/>
        <w:tab/>
        <w:tab/>
        <w:t>E. socha generála M.R. Štefánika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B. József Róna </w:t>
        <w:tab/>
        <w:tab/>
        <w:tab/>
        <w:tab/>
        <w:tab/>
        <w:tab/>
        <w:tab/>
        <w:tab/>
        <w:t xml:space="preserve">F. socha Franza Lehára 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C. Emil Venkov </w:t>
        <w:tab/>
        <w:tab/>
        <w:tab/>
        <w:tab/>
        <w:tab/>
        <w:tab/>
        <w:tab/>
        <w:t>G. socha generála Juraja Klapku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D. Otakar Španiel </w:t>
        <w:tab/>
        <w:tab/>
        <w:tab/>
        <w:tab/>
        <w:tab/>
        <w:tab/>
        <w:tab/>
        <w:t>H. socha Móra Jókaiho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Július Berecz - socha Móra Jókaiho</w:t>
        <w:tab/>
        <w:tab/>
        <w:tab/>
        <w:tab/>
        <w:tab/>
        <w:t>AH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József Róna - socha generála Juraja Klapku</w:t>
        <w:tab/>
        <w:tab/>
        <w:tab/>
        <w:tab/>
        <w:t>BG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 xml:space="preserve">Emil Venkov - socha Franza Lehára </w:t>
        <w:tab/>
        <w:tab/>
        <w:tab/>
        <w:tab/>
        <w:tab/>
        <w:t>CF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Otakar Španiel - socha generála M.R. Štefánika</w:t>
        <w:tab/>
        <w:tab/>
        <w:tab/>
        <w:tab/>
        <w:t>DE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6. Ktoré budovy mesta boli koncom 19. stor. postavené podľa plánov budapeštianskeho architekta Béla Neya? </w:t>
      </w:r>
      <w:r>
        <w:rPr>
          <w:i/>
          <w:color w:val="000080"/>
          <w:sz w:val="22"/>
          <w:lang w:val="sk-SK"/>
        </w:rPr>
        <w:t xml:space="preserve">- </w:t>
      </w:r>
    </w:p>
    <w:p>
      <w:pPr>
        <w:pStyle w:val="Normal"/>
        <w:spacing w:lineRule="auto" w:line="360"/>
        <w:ind w:left="708" w:hanging="0"/>
        <w:jc w:val="both"/>
        <w:rPr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dom Matice slovenskej a polikliniky</w:t>
        <w:tab/>
        <w:tab/>
        <w:tab/>
        <w:tab/>
        <w:tab/>
        <w:tab/>
        <w:tab/>
        <w:tab/>
        <w:t>2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7. Aké udalosti nám pripomína stĺp sv. Trojice? V akom slohu a počas vlády ktorého panovníka bol postavený? 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obete moru a koniec kuruckých vojen, 1715, barok, Karol VI.</w:t>
        <w:tab/>
        <w:tab/>
        <w:tab/>
        <w:tab/>
        <w:tab/>
        <w:t>3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8.  Ktorý pamätník je dielom sochárky Ľudmily Cvengrošovej? Akú udalosť nám pripomína?</w:t>
        <w:tab/>
        <w:tab/>
      </w:r>
      <w:r>
        <w:rPr>
          <w:i/>
          <w:color w:val="000080"/>
          <w:sz w:val="22"/>
          <w:lang w:val="sk-SK"/>
        </w:rPr>
        <w:t>2 b.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Pomník neznámemu námorníkovi Sovietskej armády, postavený v roku 1965 k 20. výročiu oslobodenia mesta 83. oddielom sovietskeho námorníctva pod vedením majora Golubovskeho (30. marec 1945)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9. Ktorý z týchto motívov je typický pre slovenský dom na Nádvorí Európy - strom života na veži, 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veža v tvare koruny, chrlič v tvare draka,  </w:t>
      </w:r>
      <w:r>
        <w:rPr>
          <w:i/>
          <w:color w:val="000080"/>
          <w:sz w:val="22"/>
          <w:lang w:val="sk-SK"/>
        </w:rPr>
        <w:t xml:space="preserve">motív slnečných lúčov </w:t>
      </w:r>
      <w:r>
        <w:rPr>
          <w:color w:val="000080"/>
          <w:sz w:val="22"/>
          <w:lang w:val="sk-SK"/>
        </w:rPr>
        <w:t xml:space="preserve">alebo nástenná maľba tulipánového  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motívu na priečelí?</w:t>
        <w:tab/>
        <w:tab/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VI. Pevnostný systém mesta:</w:t>
        <w:tab/>
        <w:tab/>
        <w:tab/>
        <w:tab/>
        <w:tab/>
        <w:tab/>
        <w:tab/>
        <w:tab/>
        <w:tab/>
        <w:t>Spolu: 22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>1. Ako sa nazývame neznámeho historika z obdobia vlády Béla III., autora diela Gesta Hungarorum, ktorý spomína vo svojom diele aj komárňanský hrad?</w:t>
        <w:tab/>
        <w:tab/>
        <w:tab/>
        <w:tab/>
      </w:r>
      <w:r>
        <w:rPr>
          <w:i/>
          <w:color w:val="000080"/>
          <w:sz w:val="22"/>
          <w:lang w:val="sk-SK"/>
        </w:rPr>
        <w:t xml:space="preserve"> </w:t>
        <w:tab/>
        <w:tab/>
        <w:t>- Anonymus</w:t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 xml:space="preserve">2. Kto v roku 1241 spustošil Uhorsko, ale nedobyl komárňanský hrad? </w:t>
        <w:tab/>
        <w:tab/>
      </w:r>
      <w:r>
        <w:rPr>
          <w:i/>
          <w:color w:val="000080"/>
          <w:sz w:val="22"/>
          <w:lang w:val="sk-SK"/>
        </w:rPr>
        <w:t>-</w:t>
      </w:r>
      <w:r>
        <w:rPr>
          <w:color w:val="000080"/>
          <w:sz w:val="22"/>
          <w:lang w:val="sk-SK"/>
        </w:rPr>
        <w:t xml:space="preserve"> </w:t>
      </w:r>
      <w:r>
        <w:rPr>
          <w:i/>
          <w:color w:val="000080"/>
          <w:sz w:val="22"/>
          <w:lang w:val="sk-SK"/>
        </w:rPr>
        <w:t>Tatári</w:t>
        <w:tab/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 xml:space="preserve">3. Ktorý kráľ a v ktorom roku sa narodil v Komárne? Z ktorých panovníckych rodov pochádzal po matke i otcovi? </w:t>
      </w:r>
      <w:r>
        <w:rPr>
          <w:i/>
          <w:color w:val="000080"/>
          <w:sz w:val="22"/>
          <w:lang w:val="sk-SK"/>
        </w:rPr>
        <w:t>- Ladislav V. Pohrobok 1440, Alžbeta Luxemburská &amp; Albrecht Habsburg</w:t>
        <w:tab/>
        <w:tab/>
        <w:tab/>
        <w:t>3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 xml:space="preserve">4. Koho vojská vyhnal Ferdinand I. z mesta i hradu po bitke pri Moháči v roku 1527? </w:t>
      </w:r>
      <w:r>
        <w:rPr>
          <w:i/>
          <w:color w:val="000080"/>
          <w:sz w:val="22"/>
          <w:lang w:val="sk-SK"/>
        </w:rPr>
        <w:t>- Jána Zápoľského  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 xml:space="preserve">5. Ktorý turecký sultán obsadil v roku 1529 komárňanský hrad? </w:t>
        <w:tab/>
        <w:tab/>
        <w:tab/>
      </w:r>
      <w:r>
        <w:rPr>
          <w:i/>
          <w:color w:val="000080"/>
          <w:sz w:val="22"/>
          <w:lang w:val="sk-SK"/>
        </w:rPr>
        <w:t xml:space="preserve">- Sulejman II. </w:t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 xml:space="preserve">6. Ako sa nazýva hlavná hrdinka povesti o komárňanskom hrade? </w:t>
        <w:tab/>
        <w:tab/>
        <w:tab/>
      </w:r>
      <w:r>
        <w:rPr>
          <w:i/>
          <w:color w:val="000080"/>
          <w:sz w:val="22"/>
          <w:lang w:val="sk-SK"/>
        </w:rPr>
        <w:t>- Eva</w:t>
        <w:tab/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 xml:space="preserve">7. Aké udalosti dali podnet k výstavbe Starej i Novej pevnosti? </w:t>
        <w:tab/>
        <w:tab/>
        <w:tab/>
        <w:tab/>
        <w:tab/>
      </w:r>
      <w:r>
        <w:rPr>
          <w:i/>
          <w:color w:val="000080"/>
          <w:sz w:val="22"/>
          <w:lang w:val="sk-SK"/>
        </w:rPr>
        <w:t>2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1526 bitka pri Moháči, turecké nebezpečenstvo, 1663 pád Nových Zámkov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 xml:space="preserve">8. Ktorú časť pevnosti dal v 16. storočí vybudovať Ferdinand I.? </w:t>
        <w:tab/>
        <w:tab/>
      </w:r>
      <w:r>
        <w:rPr>
          <w:i/>
          <w:color w:val="000080"/>
          <w:sz w:val="22"/>
          <w:lang w:val="sk-SK"/>
        </w:rPr>
        <w:t>- Starú pevnosť</w:t>
        <w:tab/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>9. Ktorú časť pevnosti dal v 17. storočí vybudovať Leopold I.?</w:t>
        <w:tab/>
        <w:tab/>
        <w:tab/>
      </w:r>
      <w:r>
        <w:rPr>
          <w:i/>
          <w:color w:val="000080"/>
          <w:sz w:val="22"/>
          <w:lang w:val="sk-SK"/>
        </w:rPr>
        <w:t xml:space="preserve"> - Novú pevnosť</w:t>
        <w:tab/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0. Aký tvar majú pôdorysy Starej i Novej pevnosti? </w:t>
        <w:tab/>
        <w:tab/>
        <w:tab/>
        <w:tab/>
      </w:r>
      <w:r>
        <w:rPr>
          <w:i/>
          <w:color w:val="000080"/>
          <w:sz w:val="22"/>
          <w:lang w:val="sk-SK"/>
        </w:rPr>
        <w:t>- tvary päťuholníka</w:t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1. Prusko-rakúske rozpory a neskoršia vojna s Pruskom dali v 19. storočí podnet k rozšíreniu pevnosti. 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Aké dve rozsiahle časti pevnosti boli vybudované v tomto období? </w:t>
        <w:tab/>
        <w:tab/>
        <w:tab/>
        <w:tab/>
        <w:tab/>
      </w:r>
      <w:r>
        <w:rPr>
          <w:i/>
          <w:color w:val="000080"/>
          <w:sz w:val="22"/>
          <w:lang w:val="sk-SK"/>
        </w:rPr>
        <w:t>2 b.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 xml:space="preserve">- Palatínska a Vážska línia 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2. Ako sa nazývajú štyri predsunuté forty, ktoré sú súčasťou komárňanského pevnostného systému? </w:t>
        <w:tab/>
      </w:r>
      <w:r>
        <w:rPr>
          <w:i/>
          <w:color w:val="000080"/>
          <w:sz w:val="22"/>
          <w:lang w:val="sk-SK"/>
        </w:rPr>
        <w:t>4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Vážska, Dunajská, Monoštorská a Igmádska pevnosť</w:t>
      </w:r>
    </w:p>
    <w:p>
      <w:pPr>
        <w:pStyle w:val="Normal"/>
        <w:spacing w:lineRule="auto" w:line="360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13. Ako sa nazýva západná časť pevnostného systému, ku ktorej patrí päť päťuhlových bastiónov I. -V. spolu s Bratislavskou bránou?</w:t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ab/>
        <w:tab/>
        <w:t>- Palatínska línia</w:t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14. Ku ktorej časti pevnostného systému patrí rekonštruovaný bastión VI. ?</w:t>
        <w:tab/>
      </w:r>
      <w:r>
        <w:rPr>
          <w:i/>
          <w:color w:val="000080"/>
          <w:sz w:val="22"/>
          <w:lang w:val="sk-SK"/>
        </w:rPr>
        <w:t>- k Vážskej línii</w:t>
        <w:tab/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15. Čo znamená nápis Nec Arte Nec Marte na hrote západného bastiónu Novej pevnosti?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Ani lsťou ani silou</w:t>
        <w:tab/>
        <w:tab/>
        <w:tab/>
        <w:tab/>
        <w:tab/>
        <w:tab/>
        <w:tab/>
        <w:tab/>
        <w:tab/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VII. Významné osobnosti mesta a okresu:</w:t>
        <w:tab/>
        <w:tab/>
        <w:tab/>
        <w:tab/>
        <w:tab/>
        <w:tab/>
        <w:tab/>
        <w:t>Spolu: 7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1. Kto bol "Zlatý človek" a aké obdobie mesta opisuje Jókai vo svojom slávnom románe?</w:t>
        <w:tab/>
        <w:tab/>
      </w:r>
      <w:r>
        <w:rPr>
          <w:i/>
          <w:color w:val="000080"/>
          <w:sz w:val="22"/>
          <w:lang w:val="sk-SK"/>
        </w:rPr>
        <w:t>2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bohatý srbský obchodník s obilím János Domonkos, komárňanský tabulárny sudca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obdobie hospodárskeho rozkvetu mesta zač. 19. stor. aj vďaka obchodníkom srbskej komunity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2. Kto bol Juraj Klapka? </w:t>
        <w:tab/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1 b.</w:t>
      </w:r>
    </w:p>
    <w:p>
      <w:pPr>
        <w:pStyle w:val="Normal"/>
        <w:spacing w:lineRule="auto" w:line="360"/>
        <w:ind w:left="705" w:hanging="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pôvodne dôstojník - delostrelec cisárskej armády, od roku 1848 účastník maďarského povstania, povýšený Kossuthom na plukovníka a menovaný veliteľom armádneho zboru hornej Tisy, od mája 1949 veliteľ komárňanskej pevnosti, o ktorú viedol 4 úspešné bitky, v októbri odovzdal pevnosť potom, čo zabezpečil posádke voľný odchod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3. Kto boli Ketel a Alaptolma?</w:t>
        <w:tab/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2 b.</w:t>
      </w:r>
    </w:p>
    <w:p>
      <w:pPr>
        <w:pStyle w:val="Normal"/>
        <w:spacing w:lineRule="auto" w:line="360"/>
        <w:ind w:left="705" w:hanging="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 xml:space="preserve">- Ketel bol vojvodca, ktorému knieža Arpád daroval v 2.pol. 10.stor. za verné služby oblasť Komárna (územie okolo ústia Váhu), Alaptolma bol jeho syn, ktorý dal na východnom cípe Žitného ostrova postaviť stredisko rodového majetku - komárňanský hrad, ku ktorého panstvu patrilo 23 osád. Hrad sa stal sídlom komitátu. 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4. V čom vynikli Endre Komáromi Kacz a Árpád Feszty?</w:t>
      </w:r>
      <w:r>
        <w:rPr>
          <w:i/>
          <w:color w:val="000080"/>
          <w:sz w:val="22"/>
          <w:lang w:val="sk-SK"/>
        </w:rPr>
        <w:t xml:space="preserve"> </w:t>
        <w:tab/>
        <w:tab/>
        <w:tab/>
        <w:t>- maliari</w:t>
        <w:tab/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5. Čo dal postaviť dr. Miklós Konkoly-Thege v rokoch 1865-1870? </w:t>
        <w:tab/>
        <w:tab/>
        <w:tab/>
        <w:tab/>
        <w:tab/>
      </w:r>
      <w:r>
        <w:rPr>
          <w:i/>
          <w:color w:val="000080"/>
          <w:sz w:val="22"/>
          <w:lang w:val="sk-SK"/>
        </w:rPr>
        <w:t>1 b.</w:t>
      </w:r>
    </w:p>
    <w:p>
      <w:pPr>
        <w:pStyle w:val="Normal"/>
        <w:spacing w:lineRule="auto" w:line="360"/>
        <w:ind w:left="6372" w:firstLine="708"/>
        <w:jc w:val="both"/>
        <w:rPr/>
      </w:pPr>
      <w:r>
        <w:rPr>
          <w:color w:val="000080"/>
          <w:sz w:val="22"/>
          <w:lang w:val="sk-SK"/>
        </w:rPr>
        <w:t xml:space="preserve">- </w:t>
      </w:r>
      <w:r>
        <w:rPr>
          <w:i/>
          <w:color w:val="000080"/>
          <w:sz w:val="22"/>
          <w:lang w:val="sk-SK"/>
        </w:rPr>
        <w:t>observatórium v Hurbanove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VIII. Niekoľko otázok  na záver:</w:t>
        <w:tab/>
        <w:tab/>
        <w:tab/>
        <w:tab/>
        <w:tab/>
        <w:tab/>
        <w:tab/>
        <w:tab/>
        <w:tab/>
        <w:t>Spolu: 5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. Aký bol najstarší cech v Komárne, ktorý vznikol už  v roku 1473? </w:t>
        <w:tab/>
        <w:tab/>
      </w:r>
      <w:r>
        <w:rPr>
          <w:i/>
          <w:color w:val="000080"/>
          <w:sz w:val="22"/>
          <w:lang w:val="sk-SK"/>
        </w:rPr>
        <w:t xml:space="preserve">- ševci </w:t>
        <w:tab/>
        <w:tab/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2. Akému účelu slúžila kaplnka Sv. Anny v minulosti? </w:t>
        <w:tab/>
        <w:tab/>
      </w:r>
      <w:r>
        <w:rPr>
          <w:i/>
          <w:color w:val="000080"/>
          <w:sz w:val="22"/>
          <w:lang w:val="sk-SK"/>
        </w:rPr>
        <w:t>- prvý špitál, neskôr chudobinec</w:t>
        <w:tab/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3. Prečo sa každý deň o tretej hodine popoludní  rozozvučia zvony kostola sv. Ondreja?</w:t>
        <w:tab/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pamiatka na ničivé zemetrasenie 22. apríla 1783</w:t>
        <w:tab/>
        <w:tab/>
        <w:tab/>
        <w:tab/>
        <w:tab/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4. V roku 1807 bola v Komárne založená prvá banka, </w:t>
      </w:r>
      <w:r>
        <w:rPr>
          <w:i/>
          <w:color w:val="000080"/>
          <w:sz w:val="22"/>
          <w:lang w:val="sk-SK"/>
        </w:rPr>
        <w:t>prvá poisťovňa</w:t>
      </w:r>
      <w:r>
        <w:rPr>
          <w:color w:val="000080"/>
          <w:sz w:val="22"/>
          <w:lang w:val="sk-SK"/>
        </w:rPr>
        <w:t xml:space="preserve"> alebo prvá sporiteľňa 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</w:t>
      </w:r>
      <w:r>
        <w:rPr>
          <w:color w:val="000080"/>
          <w:sz w:val="22"/>
          <w:lang w:val="sk-SK"/>
        </w:rPr>
        <w:t>na Slovensku?</w:t>
        <w:tab/>
        <w:tab/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5. Aký významný archeologický nález  bol  objavený počas výkopových prác dolného Námestia Európy? 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keltské hrnčiarske pece neskorej doby laténskej z obdobia 60-50 pred K.; preto plánovaná výstavba Múzea keltskej kultúry</w:t>
        <w:tab/>
        <w:tab/>
        <w:tab/>
        <w:tab/>
        <w:tab/>
        <w:tab/>
        <w:tab/>
        <w:tab/>
        <w:tab/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lang w:val="sk-SK"/>
        </w:rPr>
        <w:t>Spolu: 105 bodov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0:20:00Z</dcterms:created>
  <dc:creator>Claudia</dc:creator>
  <dc:description/>
  <dc:language>en-US</dc:language>
  <cp:lastModifiedBy>Electra</cp:lastModifiedBy>
  <cp:lastPrinted>2003-02-23T13:16:00Z</cp:lastPrinted>
  <dcterms:modified xsi:type="dcterms:W3CDTF">2005-07-10T10:20:00Z</dcterms:modified>
  <cp:revision>2</cp:revision>
  <dc:subject/>
  <dc:title>Vysvetli pojem limes romanus</dc:title>
</cp:coreProperties>
</file>